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ception Report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6858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539.95pt,5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72"/>
        <w:gridCol w:w="1620"/>
        <w:gridCol w:w="2970"/>
        <w:gridCol w:w="315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D 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ime In    /  Time Ou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Reason</w:t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LJB: February 1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cord of actual time versus computer time logs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LC Network Serv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7:41:00Z</dcterms:created>
  <dc:creator>Glenn Bode</dc:creator>
  <dc:description/>
  <dc:language>en-US</dc:language>
  <cp:lastModifiedBy>Network Services</cp:lastModifiedBy>
  <cp:lastPrinted>1998-02-03T15:58:00Z</cp:lastPrinted>
  <dcterms:modified xsi:type="dcterms:W3CDTF">2002-03-08T17:41:00Z</dcterms:modified>
  <cp:revision>2</cp:revision>
  <dc:subject/>
  <dc:title>Exception Report</dc:title>
</cp:coreProperties>
</file>